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b)</w:t>
      </w:r>
      <w:r>
        <w:rPr>
          <w:rFonts w:cs="Courier New" w:ascii="Courier New" w:hAnsi="Courier New"/>
        </w:rPr>
        <w:tab/>
        <w:t>; Instruction fetch</w:t>
      </w:r>
    </w:p>
    <w:p>
      <w:pPr>
        <w:pStyle w:val="NormalUnindent"/>
        <w:rPr/>
      </w:pPr>
      <w:r>
        <w:rPr/>
        <w:t>00</w:t>
        <w:tab/>
      </w:r>
      <w:r>
        <w:rPr>
          <w:rFonts w:cs="Courier New" w:ascii="Courier New" w:hAnsi="Courier New"/>
        </w:rPr>
        <w:t>BEGIN:</w:t>
        <w:tab/>
        <w:t>regsel0,REGout,MARin,Xin ; regsel0 selects R3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</w:t>
        <w:tab/>
        <w:tab/>
        <w:tab/>
        <w:t>read,ALUinc,ALUout,regsel0,REG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</w:t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3</w:t>
        <w:tab/>
        <w:tab/>
        <w:tab/>
        <w:t>MDRout,IR0in</w:t>
      </w:r>
    </w:p>
    <w:p>
      <w:pPr>
        <w:pStyle w:val="NormalUnindent"/>
        <w:rPr/>
      </w:pPr>
      <w:r>
        <w:rPr>
          <w:rFonts w:cs="Courier New" w:ascii="Courier New" w:hAnsi="Courier New"/>
        </w:rPr>
        <w:t>04</w:t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not Displ,OPCASE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5</w:t>
        <w:tab/>
        <w:tab/>
        <w:tab/>
        <w:t>regsel0,REG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6</w:t>
        <w:tab/>
        <w:tab/>
        <w:tab/>
        <w:t>read,ALUinc,ALUout,regsel0,REG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7</w:t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8</w:t>
        <w:tab/>
        <w:tab/>
        <w:tab/>
        <w:t>MDRout,IR1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9</w:t>
        <w:tab/>
        <w:t>OPCASE:</w:t>
        <w:tab/>
        <w:t>opcase</w:t>
        <w:tab/>
        <w:tab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ALU instruction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A</w:t>
        <w:tab/>
        <w:t>ALU:</w:t>
        <w:tab/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B</w:t>
        <w:tab/>
        <w:tab/>
        <w:tab/>
        <w:t>regsel2,REGout,Yin</w:t>
      </w:r>
    </w:p>
    <w:p>
      <w:pPr>
        <w:pStyle w:val="NormalUnindent"/>
        <w:rPr/>
      </w:pPr>
      <w:r>
        <w:rPr>
          <w:rFonts w:cs="Courier New" w:ascii="Courier New" w:hAnsi="Courier New"/>
        </w:rPr>
        <w:t>0C</w:t>
        <w:tab/>
        <w:tab/>
        <w:tab/>
        <w:t>ALUop,ALUout,regsel3,REG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LOAD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D</w:t>
        <w:tab/>
        <w:t>LOAD:</w:t>
        <w:tab/>
        <w:tab/>
        <w:t>regsel2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E</w:t>
        <w:tab/>
        <w:tab/>
        <w:tab/>
        <w:t>IR1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F</w:t>
        <w:tab/>
        <w:tab/>
        <w:tab/>
        <w:t>ALU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  <w:tab/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</w:t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>12</w:t>
        <w:tab/>
        <w:tab/>
        <w:tab/>
        <w:t>MDRout,regsel3,REG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STORE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</w:t>
        <w:tab/>
        <w:t>STORE:</w:t>
        <w:tab/>
        <w:t>regsel2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</w:t>
        <w:tab/>
        <w:tab/>
        <w:tab/>
        <w:t>IR1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</w:t>
        <w:tab/>
        <w:tab/>
        <w:tab/>
        <w:t>ALU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  <w:tab/>
        <w:tab/>
        <w:tab/>
        <w:t>regsel3,REG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  <w:tab/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</w:t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>19</w:t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BRANCH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A</w:t>
        <w:tab/>
        <w:t>BRANCH:</w:t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B</w:t>
        <w:tab/>
        <w:tab/>
        <w:tab/>
        <w:t>regsel2,REGout,Yin</w:t>
      </w:r>
    </w:p>
    <w:p>
      <w:pPr>
        <w:pStyle w:val="NormalUnindent"/>
        <w:rPr/>
      </w:pPr>
      <w:r>
        <w:rPr>
          <w:rFonts w:cs="Courier New" w:ascii="Courier New" w:hAnsi="Courier New"/>
        </w:rPr>
        <w:t>1C</w:t>
        <w:tab/>
        <w:tab/>
        <w:tab/>
        <w:t>ALUop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not Cond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D</w:t>
        <w:tab/>
        <w:tab/>
        <w:tab/>
        <w:t>regsel3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E</w:t>
        <w:tab/>
        <w:tab/>
        <w:tab/>
        <w:t>IR1out,Yin</w:t>
      </w:r>
    </w:p>
    <w:p>
      <w:pPr>
        <w:pStyle w:val="NormalUnindent"/>
        <w:rPr/>
      </w:pPr>
      <w:r>
        <w:rPr>
          <w:rFonts w:cs="Courier New" w:ascii="Courier New" w:hAnsi="Courier New"/>
        </w:rPr>
        <w:t>1F</w:t>
        <w:tab/>
        <w:tab/>
        <w:tab/>
        <w:t>ALUadd,ALUout,regsel0,REG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/>
      </w:pPr>
      <w:r>
        <w:rPr>
          <w:b/>
        </w:rPr>
        <w:t>c)</w:t>
      </w:r>
      <w:r>
        <w:rPr/>
        <w:t xml:space="preserve"> </w:t>
      </w:r>
      <w:r>
        <w:rPr>
          <w:rFonts w:cs="Courier New" w:ascii="Courier New" w:hAnsi="Courier New"/>
        </w:rPr>
        <w:tab/>
        <w:t>; i-&gt;R1, n-&gt;R2, a[i]-&gt;R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Register allocation:</w:t>
      </w:r>
    </w:p>
    <w:p>
      <w:pPr>
        <w:pStyle w:val="NormalUnindent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  R0,R0,R0 ; R0:=0</w:t>
      </w:r>
    </w:p>
    <w:p>
      <w:pPr>
        <w:pStyle w:val="NormalUnindent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OR   R1,R1,R1 ; R1:=0</w:t>
      </w:r>
    </w:p>
    <w:p>
      <w:pPr>
        <w:pStyle w:val="NormalUnindent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AD  R2,n[R0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for (...; i&lt;n; ...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op:</w:t>
        <w:tab/>
        <w:t>BNLT  R1,R2,Exit[R0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a[i]+=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LOAD  R3,a[R1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DD   R3,R3,R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ORE R3,a[R1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; i++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C   R1,R0,R0  ; INC R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EQ   R0,R0,Loop[R0]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t:</w:t>
      </w:r>
    </w:p>
    <w:p>
      <w:pPr>
        <w:pStyle w:val="NormalUnindent"/>
        <w:rPr/>
      </w:pPr>
      <w:r>
        <w:rPr>
          <w:b/>
        </w:rPr>
        <w:t xml:space="preserve">d) </w:t>
        <w:tab/>
      </w:r>
      <w:r>
        <w:rPr/>
        <w:t>(P0)00,01,02, (P1)00,01,02, (P0)03,04,09,0A,0B,0C,00,01,02,03,04,05,06,07,08,09,0D,0E,0F,10,11,</w:t>
        <w:br/>
        <w:t>(P1) 03,04,05,06,07,08,09,0A,0B..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6:17:00Z</dcterms:created>
  <dc:creator>Dragan Milićev</dc:creator>
  <dc:description/>
  <cp:keywords/>
  <dc:language>en-US</dc:language>
  <cp:lastModifiedBy>rti</cp:lastModifiedBy>
  <dcterms:modified xsi:type="dcterms:W3CDTF">2007-03-02T16:17:00Z</dcterms:modified>
  <cp:revision>2</cp:revision>
  <dc:subject/>
  <dc:title>Ispit iz Arhitekture i organizacije računara, april 2000, rešenja.</dc:title>
</cp:coreProperties>
</file>